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文学名著的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赏析及表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文学作品的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研读领悟及感知表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张云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高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6--1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文学作品的研读和领悟是</w:t>
            </w:r>
            <w:r>
              <w:rPr>
                <w:rFonts w:ascii="Verdana" w:hAnsi="Verdana" w:cs="Verdana"/>
                <w:color w:val="000000"/>
                <w:szCs w:val="21"/>
              </w:rPr>
              <w:t>全面提高学生的语文素养，从三个纬度充分发挥语文学科的育人功能的重要途径，是实现审美、运用和探究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能力养成的有效方法，但又是当今学生学习中的薄弱环节。学生课余没有足够的时间阅读名著，缺少研读名著的氛围，基于学生如此现状，本选修课程有利于提高学生阅读品味名著的兴趣，缩短学生与名著之间的距离，使学生能在合作交流探究的平台上感知和表现名著的精神内涵，提升文学的、审美的修养是开设此课程的阶段目标。具体措施如下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集体或个人选定研读作品，在教师引导下阅读；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学生挑选自己喜欢的作品或作品片段揣摩品味试演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精心编排，展演优秀节目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组建学生剧团，培养多面发展的创新人才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张云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6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9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8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云南师大大学毕业，参加教育工作至今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</w:t>
            </w:r>
            <w:r>
              <w:rPr>
                <w:szCs w:val="21"/>
              </w:rPr>
              <w:t>专业知识和教育理论基础扎实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教学经验丰富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教学成绩突出。语文</w:t>
            </w:r>
            <w:r>
              <w:rPr>
                <w:szCs w:val="21"/>
              </w:rPr>
              <w:t>教育教学着眼于培养学生全面发展，善于激发学生的学习积极性和创造性思维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，所教学生学习效果好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图书馆、教室、礼堂，多媒体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图书馆阅读</w:t>
            </w:r>
            <w:r>
              <w:rPr>
                <w:bCs/>
                <w:szCs w:val="21"/>
              </w:rPr>
              <w:t>——教室研读——教室交流——教室排演——礼堂展演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活动记录，阅读心得，演出展示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15:00Z</dcterms:created>
  <dc:creator>微软用户</dc:creator>
  <dc:description/>
  <cp:keywords/>
  <dc:language>en-US</dc:language>
  <cp:lastModifiedBy>微软用户</cp:lastModifiedBy>
  <dcterms:modified xsi:type="dcterms:W3CDTF">2010-08-25T09:52:00Z</dcterms:modified>
  <cp:revision>3</cp:revision>
  <dc:subject/>
  <dc:title/>
</cp:coreProperties>
</file>